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9A</w:t>
        <w:tab/>
        <w:t>2.</w:t>
        <w:tab/>
        <w:t>Form: Physician’s Certificate of Incapac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vanish/>
        </w:rPr>
      </w:r>
      <w:r>
        <w:rPr/>
        <w:t>Physician</w:t>
      </w:r>
      <w:r>
        <w:rPr>
          <w:rFonts w:cs="Times New Roman" w:ascii="Times New Roman" w:hAnsi="Times New Roman"/>
        </w:rPr>
        <w:t>’</w:t>
      </w:r>
      <w:r>
        <w:rPr/>
        <w:t>s Certification of Incapacity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I, _ _[name]_ _ , am a physician whose professional office is located at _ _[address]_ _, County of _ _[name]_ _, State of California. My office telephone number is _ _[phone number]_ _ 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I am a physician licensed to practice in the State of California acting within the scope of my licensure.</w:t>
      </w:r>
    </w:p>
    <w:p>
      <w:pPr>
        <w:pStyle w:val="Form"/>
        <w:rPr/>
      </w:pPr>
      <w:r>
        <w:rPr/>
      </w:r>
    </w:p>
    <w:p>
      <w:pPr>
        <w:pStyle w:val="Form"/>
        <w:rPr>
          <w:rFonts w:ascii="WP TypographicSymbols" w:hAnsi="WP TypographicSymbols" w:cs="WP TypographicSymbols"/>
        </w:rPr>
      </w:pPr>
      <w:r>
        <w:rPr/>
        <w:t xml:space="preserve">2. I am a physician attending to the continuing care of _ _[name]_ _ hereinafter referred to as </w:t>
      </w:r>
      <w:r>
        <w:rPr>
          <w:rFonts w:cs="Times New Roman" w:ascii="Times New Roman" w:hAnsi="Times New Roman"/>
        </w:rPr>
        <w:t>“</w:t>
      </w:r>
      <w:r>
        <w:rPr/>
        <w:t>Patient”. The most recent occasion on which I saw Patient was on _ _[date]_ _ .</w:t>
      </w:r>
    </w:p>
    <w:p>
      <w:pPr>
        <w:pStyle w:val="Form"/>
        <w:rPr>
          <w:rFonts w:ascii="WP TypographicSymbols" w:hAnsi="WP TypographicSymbols" w:cs="WP TypographicSymbols"/>
        </w:rPr>
      </w:pPr>
      <w:r>
        <w:rPr>
          <w:rFonts w:cs="WP TypographicSymbols" w:ascii="WP TypographicSymbols" w:hAnsi="WP TypographicSymbols"/>
        </w:rPr>
      </w:r>
    </w:p>
    <w:p>
      <w:pPr>
        <w:pStyle w:val="Form"/>
        <w:rPr/>
      </w:pPr>
      <w:r>
        <w:rPr/>
        <w:t>3. It is my professional opinion that Patient has become severely impaired physically and mentally and that _ _[he/she]_ _ is currently unable to care properly for _ _[himself/herself]_ _ or for _ _[his/her]_ _property. Also in my professional opinion, Patient is no longer able to understand or appreciate information relevant to making any decision(s) concerning _ _[his/her]_ _ own health care, nutrition, finances, shelter, clothing, hygiene or safe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It is my further opinion that _ _[he/she]_ _ is not able to intellectually understand options for meeting _ _[his/her]_ _ financial or personal care needs or to appreciate the reasonably foreseeable consequences of any decision(s) or lack of decision. In my opinion, _ _[he/she]_ _ therefore lacks capacity and competence to provide for _ _[his/her]_ _ physical needs, or to manage _ _[his/her]_ _ personal affairs, or to give informed consent to any legal or other decision(s) regarding any aspect of _ _[his/her]_ _ life, including the management or other exercise of control or care over finances and proper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In the event that Patient should show any improvement(s) suggesting recovery of partial capacity and competence to exercise a measure of control over _ _[his/her]_ _ personal affairs and to make informed decisions regarding _ _[his/her]_ _ care, my recommendation is that any doubts, uncertainties or ambiguities regarding such capacity or competence should be resolved in favor of any trustee, attorney-in-fact, agent or other caretaker charged with authority and responsibility for management of _ _[his/her]_ _ person or estate. 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certify and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 _ _ _ _ _ _</w:t>
        <w:tab/>
        <w:t>__[Signature]__ _ _[Typed name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P Typographic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8:00Z</dcterms:created>
  <dc:creator/>
  <dc:description/>
  <cp:keywords/>
  <dc:language>en-US</dc:language>
  <cp:lastModifiedBy>murphyk</cp:lastModifiedBy>
  <cp:lastPrinted>2003-05-02T11:57:00Z</cp:lastPrinted>
  <dcterms:modified xsi:type="dcterms:W3CDTF">2009-10-28T17:18:00Z</dcterms:modified>
  <cp:revision>2</cp:revision>
  <dc:subject/>
  <dc:title>||§7</dc:title>
</cp:coreProperties>
</file>